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32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市监处字〔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〕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-049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：晋江广阔食品有限公司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913505827279055130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住所：福建省泉州市晋江市经济开发区（食品园）智造大道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法定代表人：李纯泉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营范围：制造：炒货食品及坚果制品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300"/>
        <w:ind w:firstLine="573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根据《食品安全抽样检验抽样单》（抽样单编号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XC2235052537273046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执法人员依法对晋江广阔食品有限公司经营场所进行检查，并向当事人送达检验报告《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No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ZFJC2022C060505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》，当事人生产的“宽嘴水煮花生”（商标：宽嘴，规格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，生产日期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-04-1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经抽样检验，过氧化值（以脂肪计）项目不符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B19300-201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食品安全国家标准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坚果与籽类食品》要求，实测值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标准指标≤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（单位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100g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检验结论为不合格，当事人在规定期限内向永春县市场监督管理局提出异议和复检申请，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我局收到永春县市场监督管理局复检报告编号：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MJHY-B50081F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及异议不认可编号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YC202201072,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实测值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5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单位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100g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。当事人的行为涉嫌生产销售不合格的食品，我执法人员经报领导批准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予以立案调查。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调查，中纺检测（福建）有限公司受永春县市场监督管理局委托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在永春县东关聚龙百货行抽检了一份生产日期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的“宽嘴水煮花生”产品，经抽样检检，过氧化值（以脂肪计）项目不符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B19300-201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食品安全国家标准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坚果与籽类食品》要求，实测值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标准指标≤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（单位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100g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检验结论为不合格。经公司确认，该抽检的该批次产品为公司生产的产品。当事人在规定期限内向永春县市场监督管理局提出异议和复检申请。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我局收到永春县市场监督管理局复检报告编号：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MJHY-B50081F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及异议不认可编号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YC202201072,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实测值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.5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单位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100g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。当事人的行为涉嫌生产销售不合格的食品。公司提供有效的资质证件（营业执照、食品生产许可证），该批次不合格产品符合申证单元品种明细。现场检查公司成品仓库未发现与案件有关的同批次不合格产品库存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,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现场检查该公司未将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041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批次“宽嘴水煮花生”的生产信息、销售信息等录入“福建省食品安全追溯系统”，未及时按照规定录入产品一品一码追溯信息。经核实公司的生产销售单，显示公司共生产该批次不合格“宽嘴水煮花生”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00g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），成本价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.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，出厂销售价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。其中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提供用于出厂自检，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备样，剩下的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8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全部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销售给永春县桃城镇凌云食杂店，公司没有成品库存。案发后，公司及时发布召回公告，因时间较长，公司没有召回卖出的产品。该批次产品货值金额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2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00*7=42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），违法所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06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80*7=406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。</w:t>
      </w:r>
    </w:p>
    <w:p>
      <w:pPr>
        <w:pStyle w:val="Normal"/>
        <w:spacing w:lineRule="exact" w:line="30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事实，主要有以下证据证明：现场笔录及照片、询问笔录、营业执照复印件、身份证复印件。</w:t>
      </w:r>
    </w:p>
    <w:p>
      <w:pPr>
        <w:pStyle w:val="Normal"/>
        <w:spacing w:lineRule="exact" w:line="300"/>
        <w:ind w:firstLine="600"/>
        <w:rPr/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6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本局向当事人送达了晋市监告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[2022]20-04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《行政处罚告知书》，当事人在法定期限内未提出陈述和申辩。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综</w:t>
      </w:r>
      <w:r>
        <w:rPr>
          <w:rFonts w:ascii="仿宋_GB2312" w:hAnsi="仿宋_GB2312" w:cs="仿宋_GB2312" w:eastAsia="仿宋_GB2312"/>
          <w:sz w:val="30"/>
          <w:szCs w:val="30"/>
        </w:rPr>
        <w:t>上所述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本局认为：</w:t>
      </w:r>
      <w:r>
        <w:rPr>
          <w:rFonts w:ascii="仿宋_GB2312" w:hAnsi="仿宋_GB2312" w:cs="仿宋_GB2312" w:eastAsia="仿宋_GB2312"/>
          <w:sz w:val="30"/>
          <w:szCs w:val="30"/>
        </w:rPr>
        <w:t>当事人生产的“宽嘴水煮花生”过氧化值（以脂肪计）项目不符合</w:t>
      </w:r>
      <w:r>
        <w:rPr>
          <w:rFonts w:eastAsia="仿宋_GB2312" w:cs="仿宋_GB2312" w:ascii="仿宋_GB2312" w:hAnsi="仿宋_GB2312"/>
          <w:sz w:val="30"/>
          <w:szCs w:val="30"/>
        </w:rPr>
        <w:t>GB19300-2014</w:t>
      </w:r>
      <w:r>
        <w:rPr>
          <w:rFonts w:ascii="仿宋_GB2312" w:hAnsi="仿宋_GB2312" w:cs="仿宋_GB2312" w:eastAsia="仿宋_GB2312"/>
          <w:sz w:val="30"/>
          <w:szCs w:val="30"/>
        </w:rPr>
        <w:t>《食品安全国家标准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坚果与籽类食品》要求的行为，违反了《食品安全法》第三十四条第十三项规定；当事人未按要求上传食品安全追溯信息的行为，违反了《福建省食品安全条例》第二十条第二款的规定。鉴于当事人积极配合市场监督管理部门调查，如实陈述违法事实并主动提供证据材料，可依法从轻或减轻处罚；当事人未按规定及时上传食品安全追溯信息的行为属于初次违法。依据《中华人民共和国行政处罚法》第二十八条第一款的规定，责令当事人改正生产不合格食品的违法行为；依据《中华人民共和国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食品安全法》第一百二十四条第一款、第二款的规定予以处罚，本局作出处理决定如下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没收违法所得</w:t>
      </w:r>
      <w:r>
        <w:rPr>
          <w:rFonts w:eastAsia="仿宋_GB2312" w:cs="仿宋_GB2312" w:ascii="仿宋_GB2312" w:hAnsi="仿宋_GB2312"/>
          <w:sz w:val="30"/>
          <w:szCs w:val="30"/>
        </w:rPr>
        <w:t>4060</w:t>
      </w:r>
      <w:r>
        <w:rPr>
          <w:rFonts w:ascii="仿宋_GB2312" w:hAnsi="仿宋_GB2312" w:cs="仿宋_GB2312" w:eastAsia="仿宋_GB2312"/>
          <w:sz w:val="30"/>
          <w:szCs w:val="30"/>
        </w:rPr>
        <w:t>元；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处以罚款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eastAsia="仿宋_GB2312" w:cs="仿宋_GB2312" w:ascii="仿宋_GB2312" w:hAnsi="仿宋_GB2312"/>
          <w:sz w:val="30"/>
          <w:szCs w:val="30"/>
        </w:rPr>
        <w:t>4900</w:t>
      </w:r>
      <w:r>
        <w:rPr>
          <w:rFonts w:ascii="仿宋_GB2312" w:hAnsi="仿宋_GB2312" w:cs="仿宋_GB2312" w:eastAsia="仿宋_GB2312"/>
          <w:sz w:val="30"/>
          <w:szCs w:val="30"/>
        </w:rPr>
        <w:t>元；二、依据《福建省食品安全条例》第九十八条的规定，责令当事人自行政处罚作出之日起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内改正未及时上传食品安全追溯信息的违法行为，并作出处罚如下：给予警告。</w:t>
      </w:r>
    </w:p>
    <w:p>
      <w:pPr>
        <w:pStyle w:val="Normal"/>
        <w:spacing w:lineRule="exact" w:line="30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款项人民币伍万捌仟玖佰陆拾元整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896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），当事人应当自收到本决定书之日起十五日内，持“福建省政府非税收入缴款通知书”到银行缴款缴纳罚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300"/>
        <w:ind w:firstLine="601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如不服本处罚决定，可在接到本处罚决定书之日起六十日内向晋江市人民政府申请复议；也可在六个月内直接向人民法院提起行政诉讼。当事人对行政处罚决定不服申请行政复议或者提起行政诉讼的，行政处罚不停止执行。</w:t>
      </w:r>
    </w:p>
    <w:p>
      <w:pPr>
        <w:pStyle w:val="Normal"/>
        <w:spacing w:lineRule="exact" w:line="300"/>
        <w:ind w:firstLine="601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300"/>
        <w:ind w:firstLine="601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01"/>
        <w:jc w:val="left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江市市场监督管理局</w:t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             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〇二二年十一月三日  </w:t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50:00Z</dcterms:created>
  <dc:creator>黄志强</dc:creator>
  <dc:description/>
  <cp:keywords/>
  <dc:language>en-US</dc:language>
  <cp:lastModifiedBy>曾艳艳</cp:lastModifiedBy>
  <cp:lastPrinted>2022-09-30T09:13:00Z</cp:lastPrinted>
  <dcterms:modified xsi:type="dcterms:W3CDTF">2022-10-27T06:50:00Z</dcterms:modified>
  <cp:revision>2</cp:revision>
  <dc:subject/>
  <dc:title>晋江市市场监督管理局</dc:title>
</cp:coreProperties>
</file>